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方正黑体_GBK" w:hAnsi="黑体;方正黑体_GBK" w:eastAsia="黑体;方正黑体_GBK"/>
          <w:sz w:val="32"/>
          <w:szCs w:val="32"/>
          <w:lang w:eastAsia="zh-CN"/>
          <w:del w:id="2" w:author="user" w:date="2024-08-29T13:30:00Z"/>
        </w:rPr>
      </w:pPr>
      <w:del w:id="0" w:author="user" w:date="2024-08-29T13:30:00Z">
        <w:r>
          <w:rPr>
            <w:rFonts w:ascii="黑体;方正黑体_GBK" w:hAnsi="黑体;方正黑体_GBK" w:eastAsia="黑体;方正黑体_GBK"/>
            <w:sz w:val="32"/>
            <w:szCs w:val="32"/>
            <w:lang w:eastAsia="zh-CN"/>
          </w:rPr>
          <w:delText>附件</w:delText>
        </w:r>
      </w:del>
      <w:del w:id="1" w:author="user" w:date="2024-08-29T13:30:00Z">
        <w:r>
          <w:rPr>
            <w:rFonts w:eastAsia="黑体;方正黑体_GBK" w:ascii="黑体;方正黑体_GBK" w:hAnsi="黑体;方正黑体_GBK"/>
            <w:sz w:val="32"/>
            <w:szCs w:val="32"/>
            <w:lang w:val="en-US" w:eastAsia="zh-CN"/>
          </w:rPr>
          <w:delText>2</w:delText>
        </w:r>
      </w:del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全</w:t>
      </w:r>
      <w:ins w:id="3" w:author="user" w:date="2024-08-21T19:56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t>区</w:t>
        </w:r>
      </w:ins>
      <w:del w:id="4" w:author="user" w:date="2024-08-21T19:56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</w:rPr>
          <w:delText>国</w:delText>
        </w:r>
      </w:del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性学术类社团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资料目录</w:t>
      </w:r>
      <w:del w:id="5" w:author="user" w:date="2024-08-29T13:31:00Z">
        <w:r>
          <w:rPr>
            <w:rFonts w:ascii="方正小标宋简体" w:hAnsi="方正小标宋简体" w:cs="方正小标宋简体" w:eastAsia="方正小标宋简体"/>
            <w:b w:val="false"/>
            <w:bCs/>
            <w:sz w:val="44"/>
            <w:szCs w:val="44"/>
            <w:lang w:eastAsia="zh-CN"/>
          </w:rPr>
          <w:delText>、评估指标</w:delText>
        </w:r>
      </w:del>
    </w:p>
    <w:p>
      <w:pPr>
        <w:pStyle w:val="Normal"/>
        <w:spacing w:lineRule="exact" w:line="560"/>
        <w:ind w:firstLine="642"/>
        <w:rPr>
          <w:rFonts w:ascii="仿宋_GB2312;方正仿宋_GBK" w:hAnsi="仿宋_GB2312;方正仿宋_GBK" w:eastAsia="仿宋_GB2312;方正仿宋_GBK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方正小标宋简体" w:ascii="仿宋_GB2312;方正仿宋_GBK" w:hAnsi="仿宋_GB2312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社团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基本情况介绍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000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字以内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法人登记证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书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现行章程及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（修订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现行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章程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费标准的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名称、业务范围、住所、注册资金、法定代表人、业务主管单位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变更登记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近三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理事会、常务理事会会议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党员名单、建立党组织批准文件及党组织活动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团发展规划及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和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全部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分支（代表）机构名称及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工作总结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现有工作人员花名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及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6" w:author="user" w:date="2024-08-21T19:56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2</w:delText>
        </w:r>
      </w:del>
      <w:ins w:id="7" w:author="user" w:date="2024-08-21T19:56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3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del w:id="8" w:author="user" w:date="2024-08-21T19:56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delText>3</w:delText>
        </w:r>
      </w:del>
      <w:ins w:id="9" w:author="user" w:date="2024-08-21T19:56:00Z">
        <w:r>
          <w:rPr>
            <w:rFonts w:eastAsia="仿宋_GB2312;方正仿宋_GBK" w:ascii="仿宋_GB2312;方正仿宋_GBK" w:hAnsi="仿宋_GB2312;方正仿宋_GBK"/>
            <w:sz w:val="32"/>
            <w:szCs w:val="32"/>
            <w:lang w:val="en-US" w:eastAsia="zh-CN"/>
          </w:rPr>
          <w:t>4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月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工作人员签订劳动合同和缴纳社会保险、公积金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会计人员姓名、职务、资格证书及参加继续教育的证明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highlight w:val="none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、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3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8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主办国内学术会议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9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社团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组织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出版的专业书籍、期刊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含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内部资料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术规划及组织、承担课题研究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向政府提出政策建议，参与制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定（修订）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法律法规或发展规划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提供专业咨询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服务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、参与标准制定、开展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技能人才评价工作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开展科学普及活动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参与</w:t>
      </w:r>
      <w:del w:id="10" w:author="user" w:date="2024-08-29T13:23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delText>脱贫攻坚、</w:delText>
        </w:r>
      </w:del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乡村振兴</w:t>
      </w:r>
      <w:ins w:id="11" w:author="user" w:date="2024-08-29T13:23:00Z">
        <w:r>
          <w:rPr>
            <w:rFonts w:ascii="仿宋_GB2312;方正仿宋_GBK" w:hAnsi="仿宋_GB2312;方正仿宋_GBK" w:eastAsia="仿宋_GB2312;方正仿宋_GBK"/>
            <w:sz w:val="32"/>
            <w:szCs w:val="32"/>
            <w:lang w:eastAsia="zh-CN"/>
          </w:rPr>
          <w:t>、稳岗就业、消费帮扶、防疫救灾、爱国拥军、国防教育、基层治理等</w:t>
        </w:r>
      </w:ins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工作的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开展培训、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青年人才培养和专业人才举荐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6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开展评比达标表彰活动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7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会员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管理、服务、数据库建设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及会费收缴情况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8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学术自律制度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制定、发布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及实施情况的相关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9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信息平台、网站建设的相关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0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设立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新闻发言人情况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pacing w:val="-16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1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组织国际会议及参加国际组织、开展国际合作、组织国际学术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交流</w:t>
      </w:r>
      <w:r>
        <w:rPr>
          <w:rFonts w:ascii="仿宋_GB2312;方正仿宋_GBK" w:hAnsi="仿宋_GB2312;方正仿宋_GBK" w:eastAsia="仿宋_GB2312;方正仿宋_GBK"/>
          <w:spacing w:val="-16"/>
          <w:sz w:val="32"/>
          <w:szCs w:val="32"/>
        </w:rPr>
        <w:t>的相关</w:t>
      </w:r>
      <w:r>
        <w:rPr>
          <w:rFonts w:ascii="仿宋_GB2312;方正仿宋_GBK" w:hAnsi="仿宋_GB2312;方正仿宋_GBK" w:eastAsia="仿宋_GB2312;方正仿宋_GBK"/>
          <w:spacing w:val="-16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pacing w:val="-16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pacing w:val="-16"/>
          <w:sz w:val="32"/>
          <w:szCs w:val="32"/>
          <w:lang w:val="en-US" w:eastAsia="zh-CN"/>
        </w:rPr>
        <w:t>32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获得表彰奖励的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3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参与疫情防控工作的资料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  <w:t>3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社团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认为有必要提供的其他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32"/>
          <w:szCs w:val="32"/>
          <w:del w:id="12" w:author="user" w:date="2024-08-29T13:32:00Z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5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评估专家组要求提供的其他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资料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del w:id="14" w:author="user" w:date="2024-08-29T13:32:00Z"/>
        </w:rPr>
      </w:pPr>
      <w:del w:id="13" w:author="user" w:date="2024-08-29T13:32:00Z">
        <w:r>
          <w:rPr>
            <w:rFonts w:eastAsia="黑体;方正黑体_GBK" w:cs="黑体;方正黑体_GBK" w:ascii="黑体;方正黑体_GBK" w:hAnsi="黑体;方正黑体_GBK"/>
            <w:sz w:val="32"/>
            <w:szCs w:val="32"/>
          </w:rPr>
        </w:r>
      </w:del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560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del w:id="15" w:author="user" w:date="2024-08-29T13:24:00Z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注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：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del w:id="18" w:author="user" w:date="2024-08-29T13:24:00Z"/>
        </w:rPr>
      </w:pPr>
      <w:del w:id="16" w:author="user" w:date="2024-08-29T13:24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 w:eastAsia="zh-CN"/>
          </w:rPr>
          <w:delText>1.</w:delText>
        </w:r>
      </w:del>
      <w:r>
        <w:rPr>
          <w:rFonts w:ascii="黑体;方正黑体_GBK" w:hAnsi="黑体;方正黑体_GBK" w:cs="黑体;方正黑体_GBK" w:eastAsia="黑体;方正黑体_GBK"/>
          <w:sz w:val="32"/>
          <w:szCs w:val="32"/>
        </w:rPr>
        <w:t>以上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资料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不需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装订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报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，实地评估时提供即可</w:t>
      </w:r>
      <w:del w:id="17" w:author="user" w:date="2024-08-29T13:24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eastAsia="zh-CN"/>
          </w:rPr>
          <w:delText>；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  <w:del w:id="25" w:author="user" w:date="2024-08-29T13:32:00Z"/>
        </w:rPr>
      </w:pPr>
      <w:del w:id="19" w:author="user" w:date="2024-08-29T13:24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 w:eastAsia="zh-CN"/>
          </w:rPr>
          <w:delText>2.</w:delText>
        </w:r>
      </w:del>
      <w:del w:id="20" w:author="user" w:date="2024-08-29T13:24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val="en-US" w:eastAsia="zh-CN"/>
          </w:rPr>
          <w:delText>请将上述第</w:delText>
        </w:r>
      </w:del>
      <w:del w:id="21" w:author="user" w:date="2024-08-29T13:24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 w:eastAsia="zh-CN"/>
          </w:rPr>
          <w:delText>1</w:delText>
        </w:r>
      </w:del>
      <w:del w:id="22" w:author="user" w:date="2024-08-29T13:24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val="en-US" w:eastAsia="zh-CN"/>
          </w:rPr>
          <w:delText>项内容电子版在评估报名时发至邮箱</w:delText>
        </w:r>
      </w:del>
      <w:del w:id="23" w:author="user" w:date="2024-08-29T13:24:00Z">
        <w:r>
          <w:rPr>
            <w:rFonts w:eastAsia="黑体;方正黑体_GBK" w:cs="黑体;方正黑体_GBK" w:ascii="黑体;方正黑体_GBK" w:hAnsi="黑体;方正黑体_GBK"/>
            <w:sz w:val="32"/>
            <w:szCs w:val="32"/>
            <w:lang w:val="en-US" w:eastAsia="zh-CN"/>
          </w:rPr>
          <w:delText>zhangyingjie@mca.gov.cn</w:delText>
        </w:r>
      </w:del>
      <w:del w:id="24" w:author="user" w:date="2024-08-29T13:24:00Z">
        <w:r>
          <w:rPr>
            <w:rFonts w:ascii="黑体;方正黑体_GBK" w:hAnsi="黑体;方正黑体_GBK" w:cs="黑体;方正黑体_GBK" w:eastAsia="黑体;方正黑体_GBK"/>
            <w:sz w:val="32"/>
            <w:szCs w:val="32"/>
            <w:lang w:val="en-US" w:eastAsia="zh-CN"/>
          </w:rPr>
          <w:delText>，并在邮件中注明单位名称</w:delText>
        </w:r>
      </w:del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60"/>
        <w:ind w:hanging="0"/>
        <w:jc w:val="both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0:18:00Z</dcterms:created>
  <dc:creator>hyg</dc:creator>
  <dc:description/>
  <dc:language>en-US</dc:language>
  <cp:lastModifiedBy>user</cp:lastModifiedBy>
  <cp:lastPrinted>2024-03-07T22:28:00Z</cp:lastPrinted>
  <dcterms:modified xsi:type="dcterms:W3CDTF">2024-08-29T13:32:42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18699F3C946C88D9FE173B2517290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