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eastAsia="zh-CN"/>
          <w:del w:id="2" w:author="user" w:date="2024-08-29T13:31:00Z"/>
        </w:rPr>
      </w:pPr>
      <w:del w:id="0" w:author="user" w:date="2024-08-29T13:31:00Z">
        <w:r>
          <w:rPr>
            <w:rFonts w:ascii="黑体;方正黑体_GBK" w:hAnsi="黑体;方正黑体_GBK" w:cs="黑体;方正黑体_GBK" w:eastAsia="黑体;方正黑体_GBK"/>
            <w:b w:val="false"/>
            <w:bCs/>
            <w:sz w:val="32"/>
            <w:szCs w:val="32"/>
            <w:lang w:eastAsia="zh-CN"/>
          </w:rPr>
          <w:delText>附件</w:delText>
        </w:r>
      </w:del>
      <w:del w:id="1" w:author="user" w:date="2024-08-29T13:31:00Z">
        <w:r>
          <w:rPr>
            <w:rFonts w:eastAsia="黑体;方正黑体_GBK" w:cs="黑体;方正黑体_GBK" w:ascii="黑体;方正黑体_GBK" w:hAnsi="黑体;方正黑体_GBK"/>
            <w:b w:val="false"/>
            <w:bCs/>
            <w:sz w:val="32"/>
            <w:szCs w:val="32"/>
            <w:lang w:val="en-US" w:eastAsia="zh-CN"/>
          </w:rPr>
          <w:delText>1</w:delText>
        </w:r>
      </w:del>
    </w:p>
    <w:p>
      <w:pPr>
        <w:pStyle w:val="Normal"/>
        <w:widowControl/>
        <w:spacing w:lineRule="exact" w:line="560"/>
        <w:rPr>
          <w:rFonts w:ascii="宋体;方正书宋_GBK" w:hAnsi="宋体;方正书宋_GBK" w:eastAsia="黑体;方正黑体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全</w:t>
      </w:r>
      <w:ins w:id="3" w:author="user" w:date="2024-08-21T19:54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eastAsia="zh-CN"/>
          </w:rPr>
          <w:t>区</w:t>
        </w:r>
      </w:ins>
      <w:del w:id="4" w:author="user" w:date="2024-08-21T19:54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</w:rPr>
          <w:delText>国</w:delText>
        </w:r>
      </w:del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性行业协会商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评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查看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资料目录</w:t>
      </w:r>
      <w:del w:id="5" w:author="user" w:date="2024-08-29T13:31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eastAsia="zh-CN"/>
          </w:rPr>
          <w:delText>、评估指标</w:delText>
        </w:r>
      </w:del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方正小标宋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方正仿宋_GBK" w:cs="方正小标宋简体" w:ascii="仿宋_GB2312;方正仿宋_GBK" w:hAnsi="仿宋_GB2312;方正仿宋_GBK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社团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本情况介绍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000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字以内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法人登记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书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住所证明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现行章程及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章程核准批复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制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定（修订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现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章程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会费标准的会议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名称、业务范围、住所、注册资金、法定代表人、业务主管单位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变更登记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负责人备案情况（</w:t>
      </w:r>
      <w:del w:id="6" w:author="user" w:date="2024-08-29T13:11:00Z">
        <w:r>
          <w:rPr>
            <w:rFonts w:ascii="仿宋_GB2312;方正仿宋_GBK" w:hAnsi="仿宋_GB2312;方正仿宋_GBK" w:eastAsia="仿宋_GB2312;方正仿宋_GBK"/>
            <w:sz w:val="32"/>
            <w:szCs w:val="32"/>
          </w:rPr>
          <w:delText>备案通知书、</w:delText>
        </w:r>
      </w:del>
      <w:r>
        <w:rPr>
          <w:rFonts w:ascii="仿宋_GB2312;方正仿宋_GBK" w:hAnsi="仿宋_GB2312;方正仿宋_GBK" w:eastAsia="仿宋_GB2312;方正仿宋_GBK"/>
          <w:sz w:val="32"/>
          <w:szCs w:val="32"/>
        </w:rPr>
        <w:t>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近三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理事会、常务理事会会议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党员名单、建立党组织的批准文件及党组织活动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社团发展规划及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和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工作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全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支（代表）机构名称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及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工作总结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现有工作人员花名册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及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7" w:author="user" w:date="2024-08-21T19:51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8" w:author="user" w:date="2024-08-21T19:51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9" w:author="user" w:date="2024-08-21T19:51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10" w:author="user" w:date="2024-08-21T19:51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4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工作人员签订劳动合同和缴纳社会保险、公积金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会计人员姓名、职务、资格证书及参加继续教育的证明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年度会计报表、会计账簿、凭证、审计报告及理事会审议的财务会计报告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开展行业调查研究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信息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收集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统计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）及发布的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组织展览会（交易会、交流会、研讨会）等业务活动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组织行业培训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开展咨询服务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参与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制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定（修订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法律法规，向政府提出政策建议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参与制定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相关产业政策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行业发展规划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标准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承接政府职能、接受政府委托项目和购买服务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协助政府推进安全生产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劳动保护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劳资和谐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倡导企业节能减排、低碳生产</w:t>
      </w:r>
      <w:ins w:id="11" w:author="user" w:date="2024-08-29T13:15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等</w:t>
        </w:r>
      </w:ins>
      <w:ins w:id="12" w:author="user" w:date="2024-08-29T13:13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环保</w:t>
        </w:r>
      </w:ins>
      <w:ins w:id="13" w:author="user" w:date="2024-08-29T13:15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及质量建设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参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与</w:t>
      </w:r>
      <w:del w:id="14" w:author="user" w:date="2024-08-29T13:13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delText>脱贫攻坚、</w:delText>
        </w:r>
      </w:del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乡村振兴</w:t>
      </w:r>
      <w:ins w:id="15" w:author="user" w:date="2024-08-29T13:14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、防疫救灾、稳岗就业、消费帮扶、</w:t>
        </w:r>
      </w:ins>
      <w:ins w:id="16" w:author="user" w:date="2024-08-29T13:16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爱国拥军、国防教育、</w:t>
        </w:r>
      </w:ins>
      <w:ins w:id="17" w:author="user" w:date="2024-08-29T13:14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基层治理</w:t>
        </w:r>
      </w:ins>
      <w:ins w:id="18" w:author="user" w:date="2024-08-29T13:16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等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工作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的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参与协调行业内外关系、建立产业预警机制、开展贸易救济活动的相关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向政府反映涉及会员和行业诉求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制定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发布及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实施自律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公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约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行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职业道德准则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配合有关部门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开展质量和品牌建设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开展评比达标表彰活动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开展行业信用建设的相关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会员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管理、服务、数据库建设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及会费收缴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涉企收费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参加国际组织及发挥作用情况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开展国际合作交流及参与国际标准（规则）制定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修订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信息平台、网站报刊建设的相关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设立新闻发言人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获得表彰奖励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参与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疫情防控工作和助力复工复产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社团认为有必要提供的其他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评估专家组要求提供的其他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del w:id="19" w:author="user" w:date="2024-08-29T13:17:00Z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注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del w:id="22" w:author="user" w:date="2024-08-29T13:17:00Z"/>
        </w:rPr>
      </w:pPr>
      <w:del w:id="20" w:author="user" w:date="2024-08-29T13:17:00Z">
        <w:r>
          <w:rPr>
            <w:rFonts w:eastAsia="黑体;方正黑体_GBK" w:cs="黑体;方正黑体_GBK" w:ascii="黑体;方正黑体_GBK" w:hAnsi="黑体;方正黑体_GBK"/>
            <w:sz w:val="32"/>
            <w:szCs w:val="32"/>
            <w:lang w:val="en-US" w:eastAsia="zh-CN"/>
          </w:rPr>
          <w:delText>1.</w:delText>
        </w:r>
      </w:del>
      <w:r>
        <w:rPr>
          <w:rFonts w:ascii="黑体;方正黑体_GBK" w:hAnsi="黑体;方正黑体_GBK" w:cs="黑体;方正黑体_GBK" w:eastAsia="黑体;方正黑体_GBK"/>
          <w:sz w:val="32"/>
          <w:szCs w:val="32"/>
        </w:rPr>
        <w:t>以上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资料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不需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装订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报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，实地评估时提供即可</w:t>
      </w:r>
      <w:del w:id="21" w:author="user" w:date="2024-08-29T13:17:00Z">
        <w:r>
          <w:rPr>
            <w:rFonts w:ascii="黑体;方正黑体_GBK" w:hAnsi="黑体;方正黑体_GBK" w:cs="黑体;方正黑体_GBK" w:eastAsia="黑体;方正黑体_GBK"/>
            <w:sz w:val="32"/>
            <w:szCs w:val="32"/>
            <w:lang w:eastAsia="zh-CN"/>
          </w:rPr>
          <w:delText>；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hanging="0"/>
        <w:jc w:val="both"/>
        <w:rPr/>
      </w:pPr>
      <w:hyperlink r:id="rId2">
        <w:del w:id="23" w:author="user" w:date="2024-08-29T13:17:00Z">
          <w:r>
            <w:rPr>
              <w:rStyle w:val="InternetLink"/>
              <w:rFonts w:eastAsia="黑体;方正黑体_GBK" w:cs="黑体;方正黑体_GBK" w:ascii="黑体;方正黑体_GBK" w:hAnsi="黑体;方正黑体_GBK"/>
              <w:color w:val="000000"/>
              <w:sz w:val="32"/>
              <w:szCs w:val="32"/>
              <w:u w:val="none"/>
              <w:lang w:val="en-US" w:eastAsia="zh-CN"/>
            </w:rPr>
            <w:delText>2.</w:delText>
          </w:r>
        </w:del>
        <w:del w:id="24" w:author="user" w:date="2024-08-29T13:17:00Z">
          <w:r>
            <w:rPr>
              <w:rStyle w:val="InternetLink"/>
              <w:rFonts w:ascii="黑体;方正黑体_GBK" w:hAnsi="黑体;方正黑体_GBK" w:cs="黑体;方正黑体_GBK" w:eastAsia="黑体;方正黑体_GBK"/>
              <w:color w:val="000000"/>
              <w:sz w:val="32"/>
              <w:szCs w:val="32"/>
              <w:u w:val="none"/>
              <w:lang w:val="en-US" w:eastAsia="zh-CN"/>
            </w:rPr>
            <w:delText>请将上述第</w:delText>
          </w:r>
        </w:del>
        <w:del w:id="25" w:author="user" w:date="2024-08-29T13:17:00Z">
          <w:r>
            <w:rPr>
              <w:rStyle w:val="InternetLink"/>
              <w:rFonts w:eastAsia="黑体;方正黑体_GBK" w:cs="黑体;方正黑体_GBK" w:ascii="黑体;方正黑体_GBK" w:hAnsi="黑体;方正黑体_GBK"/>
              <w:color w:val="000000"/>
              <w:sz w:val="32"/>
              <w:szCs w:val="32"/>
              <w:u w:val="none"/>
              <w:lang w:val="en-US" w:eastAsia="zh-CN"/>
            </w:rPr>
            <w:delText>1</w:delText>
          </w:r>
        </w:del>
        <w:del w:id="26" w:author="user" w:date="2024-08-29T13:17:00Z">
          <w:r>
            <w:rPr>
              <w:rStyle w:val="InternetLink"/>
              <w:rFonts w:ascii="黑体;方正黑体_GBK" w:hAnsi="黑体;方正黑体_GBK" w:cs="黑体;方正黑体_GBK" w:eastAsia="黑体;方正黑体_GBK"/>
              <w:color w:val="000000"/>
              <w:sz w:val="32"/>
              <w:szCs w:val="32"/>
              <w:u w:val="none"/>
              <w:lang w:val="en-US" w:eastAsia="zh-CN"/>
            </w:rPr>
            <w:delText>项内容电子版在评估报名时发至邮箱</w:delText>
          </w:r>
        </w:del>
        <w:del w:id="27" w:author="user" w:date="2024-08-29T13:17:00Z">
          <w:r>
            <w:rPr>
              <w:rStyle w:val="InternetLink"/>
              <w:rFonts w:eastAsia="黑体;方正黑体_GBK" w:cs="黑体;方正黑体_GBK" w:ascii="黑体;方正黑体_GBK" w:hAnsi="黑体;方正黑体_GBK"/>
              <w:color w:val="000000"/>
              <w:sz w:val="32"/>
              <w:szCs w:val="32"/>
              <w:u w:val="none"/>
              <w:lang w:val="en-US" w:eastAsia="zh-CN"/>
            </w:rPr>
            <w:delText>zhangyingjie@mca.gov.cn</w:delText>
          </w:r>
        </w:del>
        <w:del w:id="28" w:author="user" w:date="2024-08-29T13:17:00Z">
          <w:r>
            <w:rPr>
              <w:rStyle w:val="InternetLink"/>
              <w:rFonts w:ascii="黑体;方正黑体_GBK" w:hAnsi="黑体;方正黑体_GBK" w:cs="黑体;方正黑体_GBK" w:eastAsia="黑体;方正黑体_GBK"/>
              <w:color w:val="000000"/>
              <w:sz w:val="32"/>
              <w:szCs w:val="32"/>
              <w:u w:val="none"/>
              <w:lang w:val="en-US" w:eastAsia="zh-CN"/>
            </w:rPr>
            <w:delText>，并在邮件中注明单位名称</w:delText>
          </w:r>
        </w:del>
      </w:hyperlink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.&#35831;&#23558;&#19978;&#36848;&#31532;1&#39033;&#20869;&#23481;&#30005;&#23376;&#29256;&#22312;&#35780;&#20272;&#25253;&#21517;&#26102;&#21457;&#33267;&#37038;&#31665;zhangyingjie@mca.gov.cn&#65292;&#35831;&#22312;&#37038;&#20214;&#20013;&#27880;&#26126;&#21333;&#20301;&#21517;&#31216;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45:00Z</dcterms:created>
  <dc:creator>Mqf</dc:creator>
  <dc:description/>
  <dc:language>en-US</dc:language>
  <cp:lastModifiedBy>user</cp:lastModifiedBy>
  <cp:lastPrinted>2024-03-08T14:27:00Z</cp:lastPrinted>
  <dcterms:modified xsi:type="dcterms:W3CDTF">2024-08-29T13:31:59Z</dcterms:modified>
  <cp:revision>2</cp:revision>
  <dc:subject/>
  <dc:title>全国性行业协会商会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F4A820F244B0CA66D783C9F249A11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